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479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914400</wp:posOffset>
                </wp:positionV>
                <wp:extent cx="6629400" cy="635"/>
                <wp:effectExtent l="635" t="127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45pt;margin-top:72pt;width:521.95pt;height:0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8pt;width:252pt;height:315.4pt" coordorigin="900,2160" coordsize="5040,6308">
                <v:shape id="shape_0" coordsize="5040,6308" path="m2520,6308l0,6308l0,0l5040,0l5040,6308l2520,6308xe" stroked="t" o:allowincell="f" style="position:absolute;left:9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8,2825l0,2825l0,0l4238,0l4238,2825l2118,2825xe" stroked="t" o:allowincell="f" style="position:absolute;left:13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8pt;width:252pt;height:315.4pt" coordorigin="6300,2160" coordsize="5040,6308">
                <v:shape id="shape_0" coordsize="5040,6308" path="m2520,6308l0,6308l0,0l5040,0l5040,6308l2520,6308xe" stroked="t" o:allowincell="f" style="position:absolute;left:63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7,2825l0,2825l0,0l4238,0l4238,2825l2117,2825xe" stroked="t" o:allowincell="f" style="position:absolute;left:67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1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40.6pt;width:252pt;height:315.4pt" coordorigin="900,8812" coordsize="5040,6308">
                <v:shape id="shape_0" coordsize="5040,6308" path="m2520,6308l0,6308l0,0l5040,0l5040,6308l2520,6308xe" stroked="t" o:allowincell="f" style="position:absolute;left:9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8,2825l0,2825l0,0l4238,0l4238,2825l2118,2825xe" stroked="t" o:allowincell="f" style="position:absolute;left:13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40.6pt;width:252pt;height:315.4pt" coordorigin="6300,8812" coordsize="5040,6308">
                <v:shape id="shape_0" coordsize="5040,6308" path="m2520,6308l0,6308l0,0l5040,0l5040,6308l2520,6308xe" stroked="t" o:allowincell="f" style="position:absolute;left:63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7,2825l0,2825l0,0l4238,0l4238,2825l2117,2825xe" stroked="t" o:allowincell="f" style="position:absolute;left:67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3520" w:right="3527" w:hanging="0"/>
        <w:jc w:val="center"/>
        <w:rPr>
          <w:rFonts w:ascii="Times New Roman" w:hAnsi="Times New Roman" w:cs="Times New Roman"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P</w:t>
        </w:r>
        <w:r>
          <w:rPr>
            <w:rStyle w:val="InternetLink"/>
            <w:rFonts w:cs="Arial" w:ascii="Arial" w:hAnsi="Arial"/>
            <w:spacing w:val="1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ab</w:t>
        </w:r>
        <w:r>
          <w:rPr>
            <w:rStyle w:val="InternetLink"/>
            <w:rFonts w:cs="Arial" w:ascii="Arial" w:hAnsi="Arial"/>
            <w:sz w:val="16"/>
            <w:szCs w:val="16"/>
          </w:rPr>
          <w:t>l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ePape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e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</w:p>
    <w:p>
      <w:pPr>
        <w:pStyle w:val="Normal"/>
        <w:widowControl w:val="false"/>
        <w:tabs>
          <w:tab w:val="clear" w:pos="720"/>
          <w:tab w:val="left" w:pos="7479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1500</wp:posOffset>
                </wp:positionH>
                <wp:positionV relativeFrom="page">
                  <wp:posOffset>914400</wp:posOffset>
                </wp:positionV>
                <wp:extent cx="6629400" cy="635"/>
                <wp:effectExtent l="635" t="127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45pt;margin-top:72pt;width:521.95pt;height:0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1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8pt;width:252pt;height:315.4pt" coordorigin="900,2160" coordsize="5040,6308">
                <v:shape id="shape_0" coordsize="5040,6308" path="m2520,6308l0,6308l0,0l5040,0l5040,6308l2520,6308xe" stroked="t" o:allowincell="f" style="position:absolute;left:9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8,2825l0,2825l0,0l4238,0l4238,2825l2118,2825xe" stroked="t" o:allowincell="f" style="position:absolute;left:13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8pt;width:252pt;height:315.4pt" coordorigin="6300,2160" coordsize="5040,6308">
                <v:shape id="shape_0" coordsize="5040,6308" path="m2520,6308l0,6308l0,0l5040,0l5040,6308l2520,6308xe" stroked="t" o:allowincell="f" style="position:absolute;left:63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7,2825l0,2825l0,0l4238,0l4238,2825l2117,2825xe" stroked="t" o:allowincell="f" style="position:absolute;left:67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1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40.6pt;width:252pt;height:315.4pt" coordorigin="900,8812" coordsize="5040,6308">
                <v:shape id="shape_0" coordsize="5040,6308" path="m2520,6308l0,6308l0,0l5040,0l5040,6308l2520,6308xe" stroked="t" o:allowincell="f" style="position:absolute;left:9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8,2825l0,2825l0,0l4238,0l4238,2825l2118,2825xe" stroked="t" o:allowincell="f" style="position:absolute;left:13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40.6pt;width:252pt;height:315.4pt" coordorigin="6300,8812" coordsize="5040,6308">
                <v:shape id="shape_0" coordsize="5040,6308" path="m2520,6308l0,6308l0,0l5040,0l5040,6308l2520,6308xe" stroked="t" o:allowincell="f" style="position:absolute;left:63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7,2825l0,2825l0,0l4238,0l4238,2825l2117,2825xe" stroked="t" o:allowincell="f" style="position:absolute;left:67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3520" w:right="3527" w:hanging="0"/>
        <w:jc w:val="center"/>
        <w:rPr>
          <w:rFonts w:ascii="Times New Roman" w:hAnsi="Times New Roman" w:cs="Times New Roman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P</w:t>
        </w:r>
        <w:r>
          <w:rPr>
            <w:rStyle w:val="InternetLink"/>
            <w:rFonts w:cs="Arial" w:ascii="Arial" w:hAnsi="Arial"/>
            <w:spacing w:val="1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ab</w:t>
        </w:r>
        <w:r>
          <w:rPr>
            <w:rStyle w:val="InternetLink"/>
            <w:rFonts w:cs="Arial" w:ascii="Arial" w:hAnsi="Arial"/>
            <w:sz w:val="16"/>
            <w:szCs w:val="16"/>
          </w:rPr>
          <w:t>l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ePape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e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</w:p>
    <w:p>
      <w:pPr>
        <w:pStyle w:val="Normal"/>
        <w:widowControl w:val="false"/>
        <w:tabs>
          <w:tab w:val="clear" w:pos="720"/>
          <w:tab w:val="left" w:pos="7479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1500</wp:posOffset>
                </wp:positionH>
                <wp:positionV relativeFrom="page">
                  <wp:posOffset>914400</wp:posOffset>
                </wp:positionV>
                <wp:extent cx="6629400" cy="635"/>
                <wp:effectExtent l="635" t="127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45pt;margin-top:72pt;width:521.95pt;height:0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1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8pt;width:252pt;height:315.4pt" coordorigin="900,2160" coordsize="5040,6308">
                <v:shape id="shape_0" coordsize="5040,6308" path="m2520,6308l0,6308l0,0l5040,0l5040,6308l2520,6308xe" stroked="t" o:allowincell="f" style="position:absolute;left:9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8,2825l0,2825l0,0l4238,0l4238,2825l2118,2825xe" stroked="t" o:allowincell="f" style="position:absolute;left:13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8pt;width:252pt;height:315.4pt" coordorigin="6300,2160" coordsize="5040,6308">
                <v:shape id="shape_0" coordsize="5040,6308" path="m2520,6308l0,6308l0,0l5040,0l5040,6308l2520,6308xe" stroked="t" o:allowincell="f" style="position:absolute;left:63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7,2825l0,2825l0,0l4238,0l4238,2825l2117,2825xe" stroked="t" o:allowincell="f" style="position:absolute;left:67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71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40.6pt;width:252pt;height:315.4pt" coordorigin="900,8812" coordsize="5040,6308">
                <v:shape id="shape_0" coordsize="5040,6308" path="m2520,6308l0,6308l0,0l5040,0l5040,6308l2520,6308xe" stroked="t" o:allowincell="f" style="position:absolute;left:9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8,2825l0,2825l0,0l4238,0l4238,2825l2118,2825xe" stroked="t" o:allowincell="f" style="position:absolute;left:13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40.6pt;width:252pt;height:315.4pt" coordorigin="6300,8812" coordsize="5040,6308">
                <v:shape id="shape_0" coordsize="5040,6308" path="m2520,6308l0,6308l0,0l5040,0l5040,6308l2520,6308xe" stroked="t" o:allowincell="f" style="position:absolute;left:63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7,2825l0,2825l0,0l4238,0l4238,2825l2117,2825xe" stroked="t" o:allowincell="f" style="position:absolute;left:67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3520" w:right="3527" w:hanging="0"/>
        <w:jc w:val="center"/>
        <w:rPr>
          <w:rFonts w:ascii="Times New Roman" w:hAnsi="Times New Roman" w:cs="Times New Roman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sz w:val="16"/>
            <w:szCs w:val="16"/>
          </w:rPr>
          <w:t>ww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P</w:t>
        </w:r>
        <w:r>
          <w:rPr>
            <w:rStyle w:val="InternetLink"/>
            <w:rFonts w:cs="Arial" w:ascii="Arial" w:hAnsi="Arial"/>
            <w:spacing w:val="1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ab</w:t>
        </w:r>
        <w:r>
          <w:rPr>
            <w:rStyle w:val="InternetLink"/>
            <w:rFonts w:cs="Arial" w:ascii="Arial" w:hAnsi="Arial"/>
            <w:sz w:val="16"/>
            <w:szCs w:val="16"/>
          </w:rPr>
          <w:t>l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ePape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e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</w:p>
    <w:p>
      <w:pPr>
        <w:pStyle w:val="Normal"/>
        <w:widowControl w:val="false"/>
        <w:tabs>
          <w:tab w:val="clear" w:pos="720"/>
          <w:tab w:val="left" w:pos="7479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1500</wp:posOffset>
                </wp:positionH>
                <wp:positionV relativeFrom="page">
                  <wp:posOffset>914400</wp:posOffset>
                </wp:positionV>
                <wp:extent cx="6629400" cy="635"/>
                <wp:effectExtent l="635" t="127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45pt;margin-top:72pt;width:521.95pt;height:0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71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8pt;width:252pt;height:315.4pt" coordorigin="900,2160" coordsize="5040,6308">
                <v:shape id="shape_0" coordsize="5040,6308" path="m2520,6308l0,6308l0,0l5040,0l5040,6308l2520,6308xe" stroked="t" o:allowincell="f" style="position:absolute;left:9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8,2825l0,2825l0,0l4238,0l4238,2825l2118,2825xe" stroked="t" o:allowincell="f" style="position:absolute;left:13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00500</wp:posOffset>
                </wp:positionH>
                <wp:positionV relativeFrom="page">
                  <wp:posOffset>1371600</wp:posOffset>
                </wp:positionV>
                <wp:extent cx="3200400" cy="4005580"/>
                <wp:effectExtent l="635" t="127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5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8pt;width:252pt;height:315.4pt" coordorigin="6300,2160" coordsize="5040,6308">
                <v:shape id="shape_0" coordsize="5040,6308" path="m2520,6308l0,6308l0,0l5040,0l5040,6308l2520,6308xe" stroked="t" o:allowincell="f" style="position:absolute;left:6300;top:2160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5" path="m2117,2825l0,2825l0,0l4238,0l4238,2825l2117,2825xe" stroked="t" o:allowincell="f" style="position:absolute;left:6702;top:2160;width:4237;height:28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71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8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8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40.6pt;width:252pt;height:315.4pt" coordorigin="900,8812" coordsize="5040,6308">
                <v:shape id="shape_0" coordsize="5040,6308" path="m2520,6308l0,6308l0,0l5040,0l5040,6308l2520,6308xe" stroked="t" o:allowincell="f" style="position:absolute;left:9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8,2825l0,2825l0,0l4238,0l4238,2825l2118,2825xe" stroked="t" o:allowincell="f" style="position:absolute;left:13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00500</wp:posOffset>
                </wp:positionH>
                <wp:positionV relativeFrom="page">
                  <wp:posOffset>5595620</wp:posOffset>
                </wp:positionV>
                <wp:extent cx="3200400" cy="400558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5720"/>
                          <a:chOff x="0" y="0"/>
                          <a:chExt cx="3200400" cy="40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0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6308">
                                <a:moveTo>
                                  <a:pt x="2520" y="6308"/>
                                </a:moveTo>
                                <a:lnTo>
                                  <a:pt x="0" y="6308"/>
                                </a:lnTo>
                                <a:lnTo>
                                  <a:pt x="0" y="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6308"/>
                                </a:lnTo>
                                <a:lnTo>
                                  <a:pt x="2520" y="63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269100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2826">
                                <a:moveTo>
                                  <a:pt x="2117" y="2825"/>
                                </a:moveTo>
                                <a:lnTo>
                                  <a:pt x="0" y="2825"/>
                                </a:lnTo>
                                <a:lnTo>
                                  <a:pt x="0" y="0"/>
                                </a:lnTo>
                                <a:lnTo>
                                  <a:pt x="4238" y="0"/>
                                </a:lnTo>
                                <a:lnTo>
                                  <a:pt x="4238" y="2825"/>
                                </a:lnTo>
                                <a:lnTo>
                                  <a:pt x="2117" y="2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40.6pt;width:252pt;height:315.4pt" coordorigin="6300,8812" coordsize="5040,6308">
                <v:shape id="shape_0" coordsize="5040,6308" path="m2520,6308l0,6308l0,0l5040,0l5040,6308l2520,6308xe" stroked="t" o:allowincell="f" style="position:absolute;left:6300;top:8812;width:5039;height:6307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coordsize="4238,2826" path="m2117,2825l0,2825l0,0l4238,0l4238,2825l2117,2825xe" stroked="t" o:allowincell="f" style="position:absolute;left:6702;top:8812;width:4237;height:28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3520" w:right="3527" w:hanging="0"/>
        <w:jc w:val="center"/>
        <w:rPr/>
      </w:pPr>
      <w:hyperlink r:id="rId5">
        <w:r>
          <w:rPr>
            <w:rStyle w:val="InternetLink"/>
            <w:rFonts w:cs="Arial" w:ascii="Arial" w:hAnsi="Arial"/>
            <w:sz w:val="16"/>
            <w:szCs w:val="16"/>
          </w:rPr>
          <w:t>ww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P</w:t>
        </w:r>
        <w:r>
          <w:rPr>
            <w:rStyle w:val="InternetLink"/>
            <w:rFonts w:cs="Arial" w:ascii="Arial" w:hAnsi="Arial"/>
            <w:spacing w:val="1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ab</w:t>
        </w:r>
        <w:r>
          <w:rPr>
            <w:rStyle w:val="InternetLink"/>
            <w:rFonts w:cs="Arial" w:ascii="Arial" w:hAnsi="Arial"/>
            <w:sz w:val="16"/>
            <w:szCs w:val="16"/>
          </w:rPr>
          <w:t>l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ePape</w:t>
        </w:r>
        <w:r>
          <w:rPr>
            <w:rStyle w:val="InternetLink"/>
            <w:rFonts w:cs="Arial" w:ascii="Arial" w:hAnsi="Arial"/>
            <w:spacing w:val="-9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pacing w:val="-1"/>
            <w:sz w:val="16"/>
            <w:szCs w:val="16"/>
          </w:rPr>
          <w:t>ne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</w:p>
    <w:sectPr>
      <w:type w:val="nextPage"/>
      <w:pgSz w:w="12240" w:h="15840"/>
      <w:pgMar w:left="172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ntablePaper.net/" TargetMode="External"/><Relationship Id="rId3" Type="http://schemas.openxmlformats.org/officeDocument/2006/relationships/hyperlink" Target="http://www.PrintablePaper.net/" TargetMode="External"/><Relationship Id="rId4" Type="http://schemas.openxmlformats.org/officeDocument/2006/relationships/hyperlink" Target="http://www.PrintablePaper.net/" TargetMode="External"/><Relationship Id="rId5" Type="http://schemas.openxmlformats.org/officeDocument/2006/relationships/hyperlink" Target="http://www.PrintablePaper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14:00Z</dcterms:created>
  <dc:creator>Kirk</dc:creator>
  <dc:description>Document was created by {applicationname}, version: {version}</dc:description>
  <dc:language>en-US</dc:language>
  <cp:lastModifiedBy>Kirk</cp:lastModifiedBy>
  <dcterms:modified xsi:type="dcterms:W3CDTF">2010-10-12T20:14:00Z</dcterms:modified>
  <cp:revision>2</cp:revision>
  <dc:subject/>
  <dc:title/>
</cp:coreProperties>
</file>